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T-JTCウインZ10" w:hAnsi="TT-JTCウインZ10" w:eastAsia="TT-JTCウインZ10"/>
          <w:shadow/>
          <w:color w:val="0000FF"/>
          <w:w w:val="150"/>
          <w:sz w:val="40"/>
          <w:szCs w:val="40"/>
        </w:rPr>
      </w:pPr>
      <w:r>
        <w:rPr>
          <w:rFonts w:ascii="TT-JTCウインZ10" w:hAnsi="TT-JTCウインZ10" w:eastAsia="TT-JTCウインZ10"/>
          <w:shadow/>
          <w:color w:val="0000FF"/>
          <w:w w:val="150"/>
          <w:sz w:val="40"/>
          <w:szCs w:val="40"/>
        </w:rPr>
        <w:t>数独</w:t>
      </w:r>
      <w:r>
        <w:rPr>
          <w:rFonts w:ascii="TT-JTCウインZ10" w:hAnsi="TT-JTCウインZ10" w:eastAsia="TT-JTCウインZ10"/>
          <w:shadow/>
          <w:color w:val="0000FF"/>
          <w:w w:val="150"/>
          <w:sz w:val="40"/>
          <w:szCs w:val="40"/>
          <w:bdr w:val="single" w:sz="4" w:space="0" w:color="000000"/>
        </w:rPr>
        <w:t>１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894" w:type="dxa"/>
            <w:tcBorders>
              <w:top w:val="single" w:sz="24" w:space="0" w:color="3366FF"/>
              <w:left w:val="single" w:sz="2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24" w:space="0" w:color="3366FF"/>
              <w:left w:val="single" w:sz="4" w:space="0" w:color="3366FF"/>
              <w:bottom w:val="single" w:sz="4" w:space="0" w:color="3366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24" w:space="0" w:color="0000FF"/>
              <w:left w:val="single" w:sz="2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24" w:space="0" w:color="0000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0000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0000FF"/>
              <w:right w:val="single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/>
        <w:tc>
          <w:tcPr>
            <w:tcW w:w="894" w:type="dxa"/>
            <w:tcBorders>
              <w:top w:val="single" w:sz="24" w:space="0" w:color="0000FF"/>
              <w:left w:val="single" w:sz="2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9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24" w:space="0" w:color="0000FF"/>
              <w:left w:val="single" w:sz="4" w:space="0" w:color="3366FF"/>
              <w:bottom w:val="single" w:sz="4" w:space="0" w:color="3366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3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3366FF"/>
              <w:left w:val="single" w:sz="24" w:space="0" w:color="3366FF"/>
              <w:bottom w:val="single" w:sz="2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4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1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24" w:space="0" w:color="0000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6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7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8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24" w:space="0" w:color="0000FF"/>
              <w:bottom w:val="single" w:sz="2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2</w:t>
            </w:r>
          </w:p>
        </w:tc>
        <w:tc>
          <w:tcPr>
            <w:tcW w:w="894" w:type="dxa"/>
            <w:tcBorders>
              <w:top w:val="single" w:sz="4" w:space="0" w:color="3366FF"/>
              <w:left w:val="single" w:sz="4" w:space="0" w:color="3366FF"/>
              <w:bottom w:val="single" w:sz="24" w:space="0" w:color="3366FF"/>
              <w:right w:val="single" w:sz="24" w:space="0" w:color="3366FF"/>
            </w:tcBorders>
            <w:shd w:fill="EEFFFF" w:val="clear"/>
          </w:tcPr>
          <w:p>
            <w:pPr>
              <w:pStyle w:val="Normal"/>
              <w:jc w:val="center"/>
              <w:rPr>
                <w:rFonts w:ascii="TT-JTCウインZ10" w:hAnsi="TT-JTCウインZ10" w:eastAsia="TT-JTCウインZ10"/>
                <w:sz w:val="44"/>
                <w:szCs w:val="44"/>
              </w:rPr>
            </w:pPr>
            <w:r>
              <w:rPr>
                <w:rFonts w:eastAsia="TT-JTCウインZ10" w:ascii="TT-JTCウインZ10" w:hAnsi="TT-JTCウインZ10"/>
                <w:sz w:val="44"/>
                <w:szCs w:val="44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43815</wp:posOffset>
                </wp:positionV>
                <wp:extent cx="6200140" cy="3076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3076560"/>
                          <a:chOff x="0" y="0"/>
                          <a:chExt cx="6200280" cy="3076560"/>
                        </a:xfrm>
                      </wpg:grpSpPr>
                      <wps:wsp>
                        <wps:cNvSpPr txBox="1"/>
                        <wps:spPr>
                          <a:xfrm>
                            <a:off x="633240" y="556920"/>
                            <a:ext cx="51588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数独（ナンバープレイス）のルー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空白のマスに数字を入れます。使える数字は　１～９　で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縦の列、横の列、ともに１～９の数字が全部入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太線の四角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縦横各３マス）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にも１～９の数字が全部あ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・縦の列、横の列、３マスずつの四角に同じ数字は使えな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0028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3.45pt;width:488.2pt;height:242.25pt" coordorigin="73,69" coordsize="9764,4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0;top:946;width:8123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数独（ナンバープレイス）のルー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空白のマスに数字を入れます。使える数字は　１～９　で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縦の列、横の列、ともに１～９の数字が全部入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太線の四角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縦横各３マス）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にも１～９の数字が全部あ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・縦の列、横の列、３マスずつの四角に同じ数字は使えな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;top:69;width:9763;height:48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41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T-JTCウインZ10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23:00Z</dcterms:created>
  <dc:creator> 花井　まり子</dc:creator>
  <dc:description/>
  <cp:keywords/>
  <dc:language>en-US</dc:language>
  <cp:lastModifiedBy> 花井　まり子</cp:lastModifiedBy>
  <dcterms:modified xsi:type="dcterms:W3CDTF">2005-10-17T13:46:00Z</dcterms:modified>
  <cp:revision>7</cp:revision>
  <dc:subject/>
  <dc:title>3</dc:title>
</cp:coreProperties>
</file>