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T-JTCウインZ10" w:hAnsi="TT-JTCウインZ10" w:eastAsia="TT-JTCウインZ10"/>
          <w:shadow/>
          <w:color w:val="FF00FF"/>
          <w:w w:val="150"/>
          <w:sz w:val="72"/>
          <w:szCs w:val="72"/>
        </w:rPr>
      </w:pPr>
      <w:r>
        <w:rPr>
          <w:rFonts w:ascii="TT-JTCウインZ10" w:hAnsi="TT-JTCウインZ10" w:eastAsia="TT-JTCウインZ10"/>
          <w:shadow/>
          <w:color w:val="FF00FF"/>
          <w:w w:val="150"/>
          <w:sz w:val="72"/>
          <w:szCs w:val="72"/>
        </w:rPr>
        <w:t>数独</w:t>
      </w:r>
      <w:r>
        <w:rPr>
          <w:rFonts w:ascii="TT-JTCウインZ10" w:hAnsi="TT-JTCウインZ10" w:eastAsia="TT-JTCウインZ10"/>
          <w:shadow/>
          <w:color w:val="FF00FF"/>
          <w:w w:val="150"/>
          <w:sz w:val="72"/>
          <w:szCs w:val="72"/>
          <w:bdr w:val="single" w:sz="4" w:space="0" w:color="000000"/>
        </w:rPr>
        <w:t>２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20"/>
        <w:gridCol w:w="919"/>
        <w:gridCol w:w="920"/>
        <w:gridCol w:w="919"/>
        <w:gridCol w:w="920"/>
        <w:gridCol w:w="919"/>
        <w:gridCol w:w="920"/>
        <w:gridCol w:w="920"/>
      </w:tblGrid>
      <w:tr>
        <w:trPr>
          <w:trHeight w:val="795" w:hRule="atLeast"/>
        </w:trPr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4" w:space="0" w:color="FF00FF"/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24" w:space="0" w:color="FF00FF"/>
              <w:left w:val="single" w:sz="24" w:space="0" w:color="FF00FF"/>
              <w:bottom w:val="single" w:sz="4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4" w:space="0" w:color="FF00FF"/>
              <w:left w:val="single" w:sz="2" w:space="0" w:color="000000"/>
              <w:bottom w:val="single" w:sz="4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4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24" w:space="0" w:color="FF00FF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</w:tr>
      <w:tr>
        <w:trPr>
          <w:trHeight w:val="795" w:hRule="atLeast"/>
        </w:trPr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4" w:space="0" w:color="FF00FF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FF00FF"/>
              <w:right w:val="single" w:sz="24" w:space="0" w:color="FF00FF"/>
            </w:tcBorders>
            <w:shd w:fill="FFEE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8105</wp:posOffset>
                </wp:positionV>
                <wp:extent cx="6238875" cy="3076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3076560"/>
                          <a:chOff x="0" y="0"/>
                          <a:chExt cx="6238800" cy="3076560"/>
                        </a:xfrm>
                      </wpg:grpSpPr>
                      <wps:wsp>
                        <wps:cNvSpPr txBox="1"/>
                        <wps:spPr>
                          <a:xfrm>
                            <a:off x="569520" y="566280"/>
                            <a:ext cx="51912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数独（ナンバープレイス）のルー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・空白のマスに数字を入れます。使える数字は　１～９　で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・縦の列、横の列、ともに１～９の数字が全部入ってい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・太線の四角</w:t>
                              </w:r>
                              <w:r>
                                <w:rPr>
                                  <w:kern w:val="2"/>
                                  <w:b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縦横各３マス）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にも１～９の数字が全部あ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・縦の列、横の列、３マスずつの四角に同じ数字は使えませ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38800" cy="30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6.15pt;width:491.25pt;height:242.25pt" coordorigin="-84,123" coordsize="9825,4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3;top:1015;width:8174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数独（ナンバープレイス）のルー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・空白のマスに数字を入れます。使える数字は　１～９　で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・縦の列、横の列、ともに１～９の数字が全部入っている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・太線の四角</w:t>
                        </w:r>
                        <w:r>
                          <w:rPr>
                            <w:kern w:val="2"/>
                            <w:b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縦横各３マス）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にも１～９の数字が全部ある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・縦の列、横の列、３マスずつの四角に同じ数字は使えませ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4;top:123;width:9824;height:48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T-JTCウインZ10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3:26:00Z</dcterms:created>
  <dc:creator> 花井　まり子</dc:creator>
  <dc:description/>
  <cp:keywords/>
  <dc:language>en-US</dc:language>
  <cp:lastModifiedBy> 花井　まり子</cp:lastModifiedBy>
  <dcterms:modified xsi:type="dcterms:W3CDTF">2005-10-17T13:47:00Z</dcterms:modified>
  <cp:revision>3</cp:revision>
  <dc:subject/>
  <dc:title>3</dc:title>
</cp:coreProperties>
</file>